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Great are You Lord!"  Composed and written by Michael W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di file contains duplicate tracks played on ports 1 &amp;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have other Christian songs too; but they are all hymns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